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242"/>
        <w:gridCol w:w="651"/>
        <w:gridCol w:w="567"/>
        <w:gridCol w:w="2022"/>
      </w:tblGrid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  <w:p>
            <w:pPr>
              <w:pStyle w:val="Normal"/>
              <w:keepNext w:val="true"/>
              <w:keepLines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Investor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INGS projekční atelier s.r.o. Škroupova ul. 1059/22, 43001Chomutov</w:t>
            </w:r>
          </w:p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tatutární město Chomutov, Borovská 4602, 43028 Chomutov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rFonts w:eastAsia="Arial"/>
                <w:b/>
                <w:bCs/>
                <w:kern w:val="2"/>
                <w:sz w:val="20"/>
                <w:lang w:eastAsia="ar-SA"/>
              </w:rPr>
              <w:t xml:space="preserve"> 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Číslo dokumentu: </w:t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044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Revize: </w:t>
            </w:r>
            <w:r>
              <w:rPr>
                <w:lang w:val="cs-CZ" w:eastAsia="en-US"/>
              </w:rPr>
              <w:fldChar w:fldCharType="begin"/>
            </w:r>
            <w:r>
              <w:rPr>
                <w:lang w:val="cs-CZ" w:eastAsia="en-US"/>
              </w:rPr>
              <w:instrText xml:space="preserve"> DOCPROPERTY "SE0652"</w:instrText>
            </w:r>
            <w:r>
              <w:rPr>
                <w:lang w:val="cs-CZ" w:eastAsia="en-US"/>
              </w:rPr>
              <w:fldChar w:fldCharType="separate"/>
            </w:r>
            <w:r>
              <w:rPr>
                <w:lang w:val="cs-CZ" w:eastAsia="en-US"/>
              </w:rPr>
              <w:t xml:space="preserve"> </w:t>
            </w:r>
            <w:r>
              <w:rPr>
                <w:lang w:val="cs-CZ" w:eastAsia="en-US"/>
              </w:rPr>
              <w:fldChar w:fldCharType="end"/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Projekt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Místo stavby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/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/>
            </w:pPr>
            <w:r>
              <w:rPr>
                <w:b/>
                <w:sz w:val="20"/>
                <w:szCs w:val="20"/>
                <w:lang w:val="cs-CZ" w:eastAsia="en-US"/>
              </w:rPr>
              <w:t xml:space="preserve">Stupeň: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Realizace úsporných opatření na budově Základní školy Kadaňská čp.2334 Chomutov na pozemku č. 2648/1 k.ú. Chomutov II.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Sloučená dokumentace pro provedení stavby</w:t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Autor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Antonín Janů, Bc. Zdeňka Janů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Chomutovská ul.č. 109 Spořice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Datum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9/2017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58" w:hRule="exact"/>
        </w:trPr>
        <w:tc>
          <w:tcPr>
            <w:tcW w:w="1418" w:type="dxa"/>
            <w:vMerge w:val="restart"/>
            <w:tcBorders/>
          </w:tcPr>
          <w:p>
            <w:pPr>
              <w:pStyle w:val="Titelreport"/>
              <w:keepNext w:val="true"/>
              <w:keepLines/>
              <w:spacing w:lineRule="exact" w:line="36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Část: </w:t>
            </w:r>
            <w:r>
              <w:rPr>
                <w:rStyle w:val="ReportboldCharChar"/>
                <w:b/>
                <w:sz w:val="20"/>
                <w:szCs w:val="20"/>
                <w:lang w:val="cs-CZ" w:eastAsia="en-US"/>
              </w:rPr>
              <w:t xml:space="preserve"> 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árně bezpečnostní řešení</w:t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Telefon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724178879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E-mail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hyperlink r:id="rId2">
              <w:r>
                <w:rPr>
                  <w:rStyle w:val="InternetLink"/>
                </w:rPr>
                <w:t>z.janu@centrum.cz</w:t>
              </w:r>
            </w:hyperlink>
            <w:r>
              <w:rPr>
                <w:lang w:val="cs-CZ" w:eastAsia="en-US"/>
              </w:rPr>
              <w:t xml:space="preserve"> 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42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object w:dxaOrig="6554" w:dyaOrig="69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55pt;height:108.7pt" filled="f" o:ole="">
            <v:imagedata r:id="rId4" o:title=""/>
          </v:shape>
          <o:OLEObject Type="Embed" ProgID="" ShapeID="ole_rId3" DrawAspect="Content" ObjectID="_1735726240" r:id="rId3"/>
        </w:object>
      </w:r>
      <w:r>
        <w:rPr>
          <w:rFonts w:eastAsia="Arial"/>
        </w:rPr>
        <w:t xml:space="preserve">        </w:t>
      </w:r>
    </w:p>
    <w:p>
      <w:pPr>
        <w:pStyle w:val="Normal"/>
        <w:keepNext w:val="true"/>
        <w:keepLines/>
        <w:rPr/>
      </w:pPr>
      <w:r>
        <w:rPr/>
      </w:r>
      <w:bookmarkStart w:id="6" w:name="LOW_autorisatie"/>
      <w:bookmarkStart w:id="7" w:name="CompanyName"/>
      <w:bookmarkStart w:id="8" w:name="LOW_opdrachtgever"/>
      <w:bookmarkStart w:id="9" w:name="LOW_autorisatie"/>
      <w:bookmarkStart w:id="10" w:name="CompanyName"/>
      <w:bookmarkStart w:id="11" w:name="LOW_opdrachtgever"/>
      <w:bookmarkEnd w:id="9"/>
      <w:bookmarkEnd w:id="10"/>
      <w:bookmarkEnd w:id="1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rPr/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 Úvod</w:t>
            <w:tab/>
            <w:t xml:space="preserve">                                                                                                                                                   </w:t>
          </w:r>
          <w:hyperlink w:anchor="__RefHeading___Toc28785810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2  Požité podklady</w:t>
            <w:tab/>
          </w:r>
          <w:hyperlink w:anchor="__RefHeading___Toc28785810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3.Technické požadavky</w:t>
            <w:tab/>
          </w:r>
          <w:hyperlink w:anchor="__RefHeading___Toc28785810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4. Technické požadavky změny staveb skupiny I dle ČSN 730834</w:t>
            <w:tab/>
          </w:r>
          <w:hyperlink w:anchor="__RefHeading___Toc28785810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5.Požadavky na zateplení stavby</w:t>
            <w:tab/>
          </w:r>
          <w:hyperlink w:anchor="__RefHeading___Toc28785810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 xml:space="preserve">6. Závěr                 </w:t>
            <w:tab/>
          </w:r>
          <w:hyperlink w:anchor="__RefHeading___Toc287858106">
            <w:r>
              <w:rPr>
                <w:rStyle w:val="IndexLink"/>
                <w:b w:val="false"/>
                <w:bCs/>
              </w:rPr>
              <w:t>Chyba! Záložka není definována.</w:t>
            </w:r>
          </w:hyperlink>
        </w:p>
        <w:p>
          <w:pPr>
            <w:pStyle w:val="Normal"/>
            <w:keepNext w:val="true"/>
            <w:keepLines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keepNext w:val="true"/>
        <w:keepLines/>
        <w:ind w:left="794" w:hanging="794"/>
        <w:rPr/>
      </w:pPr>
      <w:r>
        <w:rPr/>
      </w:r>
      <w:bookmarkStart w:id="12" w:name="Blw_SamenvattingInvoegen"/>
      <w:bookmarkStart w:id="13" w:name="UPP_Tekeningen"/>
      <w:bookmarkStart w:id="14" w:name="UPP_Bijlagen"/>
      <w:bookmarkStart w:id="15" w:name="Blw_SamenvattingInvoegen"/>
      <w:bookmarkStart w:id="16" w:name="UPP_Tekeningen"/>
      <w:bookmarkStart w:id="17" w:name="UPP_Bijlagen"/>
      <w:bookmarkEnd w:id="15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bookmarkStart w:id="18" w:name="__RefHeading___Toc287858101"/>
      <w:r>
        <w:rPr>
          <w:rFonts w:cs="Arial"/>
          <w:sz w:val="28"/>
          <w:szCs w:val="28"/>
        </w:rPr>
        <w:t>1. Úvod</w:t>
      </w:r>
      <w:bookmarkEnd w:id="18"/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ředmětem projektu je realizace úsporných opatření na stávající budově ZŠ.Účelem je snížení energetické náročnosti. Jedná se o stavební úpravy na stávající čtyřpodlažní budově. Jedná se o zateplení  budovy kontaktním zateplovacím systémem, kromě jihovýchodní a severozápadní části staré budovy, kde budre vyspravena fasáda doplněná prvky pro obnovu historického vzhledu budovy.  Dále bude zateplena  podlaha půdy  a zatelenny plochý střechy střechy s mírným sklonem nad velkou tělocvičnou, včetně nového třešního pláště. Dále výměna oken a  systému nuceného větrání s rekuperací odpadního tepla v učebnách.  Budově se nachází učebny, tělocvičny, kabinety družiny, jídelna se zázemím, kanceláře, ředitelna, sociální a technické zázemí školy. V rámci stavebníchúprav nedojde ke změně využití stavby. Půdorysné rozlohy objektu budou rozšířeny o tloušťku zateplení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Budova je využívaná  a nadále bude podle jak byla  postavena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oslední úpravy u ZŠ byly provádeny u  projednávané kapaciy  školy, v letech 2011 a 2014. V posledních desetiletích si změny ve společnosti a zájem o školní zařízení vyžádali změny snížení počtů žáků a v posledních letech docházelo k navýšení kapacity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žáků, která ale nedosahuje počtů pro které byla škola postavená a přistavená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Objekt školy slouží svému účelu od výstavby. Původní projektová dokumentace je vyhotovená v německém jazyce z roku 1910, což stavební úřad Chomutov  písemně potvrdíl „stanoviskem (posouzením) ke způsobu užívání objektu  Základní školy  Kadaňská ulice čp.2334 Chomutov „ vydal k dokumentaci vyhotovené  v roce 1910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a k původní školní budově kdy   byla v 60tých letech provedena přístavba  učeben, tělocvičny , družiny a kuchyně. Na kterou bylo vydáno povolení přístavby a navazující generální opravy školy a interiérů  dne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 omítnutým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Areál ZŠ a hlavní objekt z ulice  je přístupný po vstupu do vestibulu školy a chodbou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V rámci  objektů využití prostorů zústává beze změny  s vychází z provozu předchozích let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Změny v zateplení nezvyšují počty žáků školy ani není zasahováno do využívání prostorů a stabebně není zasahováno do nosných stavebních konstrukcí a defakto ani do nenosných stavebních konstrukcí. Prováděno očištění a případná oprava konstrukcí a výměna oken  a to za okna ve stejných rozměrech a tím nedchází k zvětšování požárně otevřených ploch oken navazující  na  provedený energetický audit, kterým bylo provedení zateplení v roce 2007 doporučeno.</w:t>
      </w:r>
    </w:p>
    <w:p>
      <w:pPr>
        <w:pStyle w:val="Normal"/>
        <w:keepNext w:val="true"/>
        <w:keepLines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 xml:space="preserve">Podle dostupné projektové dokumentace nebyl objekt členěn na požární úseky, od doby  výstavby a  dostavby objektů školského zařízení užívány prostory  podle původního určení. </w:t>
      </w:r>
      <w:r>
        <w:rPr>
          <w:rFonts w:cs="Arial"/>
          <w:b/>
          <w:sz w:val="22"/>
          <w:szCs w:val="22"/>
        </w:rPr>
        <w:t xml:space="preserve">V rámci dostavby a generální opravy a budovy byly vybavené hydranty D25. 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vychází z koncepce stanovené ve schválených projektech stavby podle kterých je  zateplení řešeno a to pro objekty školy ozdělené na tři části a to na části učebnové, tělovýchovné a družinové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robnosti řeší technická zpráva a výkresy stavby.</w:t>
      </w:r>
    </w:p>
    <w:p>
      <w:pPr>
        <w:pStyle w:val="Normal"/>
        <w:keepNext w:val="true"/>
        <w:keepLines/>
        <w:rPr>
          <w:rFonts w:eastAsia="SimSun;宋体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je zpracováno dle § 41 odst. 2 vyhlášky MV č. 246/2001 Sb. (dále jen vyhlášky), vyhlášky 23/2008 Sb.</w:t>
      </w:r>
    </w:p>
    <w:p>
      <w:pPr>
        <w:pStyle w:val="Normal"/>
        <w:keepNext w:val="true"/>
        <w:keepLines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Lines/>
        <w:numPr>
          <w:ilvl w:val="0"/>
          <w:numId w:val="0"/>
        </w:numPr>
        <w:ind w:left="-851" w:firstLine="851"/>
        <w:rPr>
          <w:rFonts w:cs="Arial"/>
          <w:sz w:val="28"/>
          <w:szCs w:val="28"/>
        </w:rPr>
      </w:pPr>
      <w:bookmarkStart w:id="19" w:name="__RefHeading___Toc287858102"/>
      <w:bookmarkEnd w:id="19"/>
      <w:r>
        <w:rPr>
          <w:rFonts w:cs="Arial"/>
          <w:sz w:val="28"/>
          <w:szCs w:val="28"/>
        </w:rPr>
        <w:t>2. Použité podklady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-1418" w:hanging="0"/>
        <w:rPr>
          <w:rFonts w:cs="Arial"/>
          <w:szCs w:val="22"/>
        </w:rPr>
      </w:pPr>
      <w:bookmarkStart w:id="20" w:name="__RefHeading___Toc287858103"/>
      <w:r>
        <w:rPr>
          <w:rFonts w:eastAsia="Arial" w:cs="Arial"/>
          <w:szCs w:val="22"/>
        </w:rPr>
        <w:t xml:space="preserve">                       </w:t>
      </w:r>
      <w:bookmarkEnd w:id="20"/>
      <w:r>
        <w:rPr>
          <w:rFonts w:cs="Arial"/>
          <w:szCs w:val="22"/>
        </w:rPr>
        <w:t xml:space="preserve">Požárně bezpečnostní řešení je zpracováno dle § 41 odst. 2 vyhlášky MV č.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/>
      </w:pPr>
      <w:r>
        <w:rPr>
          <w:rFonts w:eastAsia="Arial" w:cs="Arial"/>
          <w:szCs w:val="22"/>
        </w:rPr>
        <w:t xml:space="preserve">                        </w:t>
      </w:r>
      <w:r>
        <w:rPr>
          <w:rFonts w:cs="Arial"/>
          <w:szCs w:val="22"/>
        </w:rPr>
        <w:t>246/2001 Sb. (dále jen vyhlášky). Předmětem hodnocení je objekt  ZŠ, Kdaňská ul.,             Chomutov,  z hlediska požární ochrany v rozsahu požadavků § 41 vyhlášky MV č. 246/2001 Sb., o stanovení podmínek požární bezpečnosti a výkonu státního požárního dozoru.</w:t>
      </w:r>
    </w:p>
    <w:p>
      <w:pPr>
        <w:pStyle w:val="Normal"/>
        <w:keepNext w:val="true"/>
        <w:keepLines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užité podklady :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ová dokumentace, půdorysy, řezy.  Konzultace a informace k stavebnímu řízení změn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02 Požární bezpečnost staveb (PBS), Nevýrobní objekty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34 PBS. Změny stave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0 PBS, Požadavky na požární odolnost stavebních konstrukcí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8 PBS, Obsazení objektů osobami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dnoty požární odolnosti stavebních konstrukcí podle Eurokódů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24 PBS, Výhřevnost hořlavých látek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73 PBS, Zásobování požární vodou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46/2001 S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3/2008 Sb.</w:t>
      </w:r>
      <w:bookmarkStart w:id="21" w:name="__RefHeading___Toc287858104"/>
    </w:p>
    <w:p>
      <w:pPr>
        <w:pStyle w:val="Normal"/>
        <w:keepNext w:val="true"/>
        <w:keepLines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keepLines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3. Technické požadavky. 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tručný popis stavby, umístění stavby</w:t>
      </w:r>
      <w:bookmarkEnd w:id="21"/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Objekt školy slouží svému účelu od výstavby. Původní projektová dokumentace je vyhotovená v německém jazyce z roku 1910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ební úřad Chomutov písemně potvrdíl „stanoviskem ((posouzením) ke způsobu užívání objektu  Základní školy  Kadaňská ulice čp.2334 Chomutov „  vydal dokumentace vyhotovené  v roce 1910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K původní školní budově  byla v 60tých letech provedena přístavba  učebe, tělocvičny , družiny a kuchyně. Vydáno povolení přístavby a navazující generální opravy školy a interiérů 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Arial" w:cs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dnocení výše popsané změny bylo provedeno podle ČSN 73 0834 Požární bezpečnost staveb -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měny stave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ZŠ nedochází  dle ČSN 73 0834 z hlediska požární bezpečnosti ke změně užívání objektu, prostoru nebo provozu. Stavební úpravy řeší očitění a opravy konstrukcí za účelem zateplení.Způsob provedení zateplení je podrobně popsáno v technické zprávě a stavebních výkresech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s popsanými stavebními úpravami  stavba bude nadále užívaná jako základní škola s prostory určenými k výuce a zázemí pro žáky a zaměstnance (učebny, družiny, kuchyň s jídelnou , kanceláře a sociální zařízení).Nedojde tedy k zvýšení požárního zatížení a zvýšení počtu oso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u lze z uvedeného důvodu zařadit podle ČSN 730834 mezi staveby skupiny I.   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boť nedochází: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e zvýšení požárního rizika, které je vyjádřeno součinem (pn.an.c) o více než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 kg.m</w:t>
      </w:r>
      <w:r>
        <w:rPr>
          <w:rFonts w:cs="Arial"/>
          <w:sz w:val="22"/>
          <w:szCs w:val="22"/>
          <w:vertAlign w:val="superscript"/>
        </w:rPr>
        <w:t>-2</w:t>
      </w:r>
      <w:r>
        <w:rPr>
          <w:rFonts w:cs="Arial"/>
          <w:sz w:val="22"/>
          <w:szCs w:val="22"/>
        </w:rPr>
        <w:t>. Dle původní projektové dokumentace, která byla vypracovaná k výstavbě objektu v roce 1968 jsou prostory užívané ke stejnému účelu – učebny, chodby, soc. zaříz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b. ke zvýšení počtu osob unikajících z měněného objektu..Prostory jsou stále využívané ke stejnému účelu, Únikové cesty z objektu vedou chodbami a schodišťovým prostorem bez požárního rizika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stávající stav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c. ke zvýšení počtu osob s omezenou schopností pohybu nebo neschopných samostatného  pohybu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firstLine="567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výš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d. k záměně věcné příslušné normy projektové normy podskupiny ČSN 73 08.. na projektové ČSN 73 0833 nebo ČSN 73 0835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měnám, prostory se užívají ke stejnému účelu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Předložená změna splňuje kriteria na změnu staveb skupiny I, při nichž nedochází ke změně užívání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objektu, prostoru nebo provozu a jejich předmětem je pouze změna v zateplení objektu, která bufr hodnocena dle ČSN 730810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Nedochází k stavebním úpravám, změnám stavebních konstrukcí a současně změnám vnitřního členění prostorů, kterou v rámci jednoho podlaží nevzniknou v nevýrobních objektech místnosti o podlahové ploše větší než 1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Jelikož v uvedeném objektu nedochází dle ČSN 73 0834 z hlediska požární bezpečnosti ke změně užívání objektu, prostoru nebo provozu. Bude objekt hodnocen jako změna staveb skupiny I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bookmarkStart w:id="22" w:name="__RefHeading___Toc287858105"/>
      <w:r>
        <w:rPr>
          <w:rFonts w:cs="Arial"/>
          <w:sz w:val="28"/>
          <w:szCs w:val="28"/>
        </w:rPr>
        <w:t>4. Technické požadavky  změny staveb skupiny I.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bookmarkStart w:id="23" w:name="__RefHeading___Toc287858105"/>
      <w:r>
        <w:rPr>
          <w:rFonts w:cs="Arial"/>
          <w:szCs w:val="22"/>
        </w:rPr>
        <w:t>Informace k objektu – požární výška, konstrukční systém</w:t>
      </w:r>
      <w:bookmarkEnd w:id="23"/>
      <w:r>
        <w:rPr>
          <w:rFonts w:cs="Arial"/>
          <w:szCs w:val="22"/>
        </w:rPr>
        <w:t xml:space="preserve"> a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Stavba má svislé konstrukce  DP1 – nehořlavé.Zděné z plných pálených cihe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e stropů v nazemních podlažích smíšené – dřevěné trámové stropy s podbití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řešní konstukce dřevěná – hořlavá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ční systém objektu smíšený –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va ZŠ  má tři nadzemní podlaž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ární výška třípodlažního objektu je stanovena od 0,0 m  k podlaze posledního užitného podlaží, což je 3.NP . h</w:t>
      </w:r>
      <w:r>
        <w:rPr>
          <w:rFonts w:cs="Arial"/>
          <w:sz w:val="22"/>
          <w:szCs w:val="22"/>
          <w:vertAlign w:val="subscript"/>
        </w:rPr>
        <w:t xml:space="preserve">p  </w:t>
      </w:r>
      <w:r>
        <w:rPr>
          <w:rFonts w:cs="Arial"/>
          <w:sz w:val="22"/>
          <w:szCs w:val="22"/>
        </w:rPr>
        <w:t>= 10,15 m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 Staveb skupiny I podle čl.3.3 ČSN 730834 nedochází k rozsáhlým stavebním úpravám objektu  a jejich předmětem je pouz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   dodatečné  nější tepelné izolace(i s případnou výměnou okenn apod.) provedené podle  3.1.3 ČSN 730810, viz požadavky na zateplení stavby dále v tex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měny staveb skupiny I nevyžadují další opatření, pokud splňují požadavky podle kapitoly 4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apitola 4. Technické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y staveb skupiny I nevyžadují další opatření, pokud splňují tyto požadavky: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a)</w:t>
      </w:r>
      <w:r>
        <w:rPr>
          <w:rFonts w:cs="Arial"/>
          <w:sz w:val="22"/>
          <w:szCs w:val="22"/>
        </w:rPr>
        <w:t xml:space="preserve"> Do konstrukcí nosných a oddělující prostory únikových cest nebylo zasahováno.Požární odolnost stavebních konstrukcí nosných a ohraničujících únikové cesty a prostory dotčené změnou stavby vykazují podle použitých materiálů v návaznosti na ČSN73 0834 a Tabulky eurocodů požární odolnost nejméně45 minut.</w:t>
      </w:r>
    </w:p>
    <w:p>
      <w:pPr>
        <w:pStyle w:val="Normal"/>
        <w:rPr/>
      </w:pPr>
      <w:r>
        <w:rPr>
          <w:rFonts w:cs="Arial"/>
          <w:sz w:val="22"/>
          <w:szCs w:val="22"/>
        </w:rPr>
        <w:t>Podle eurodů,stěny cihelné o tlouštce nejméně 150 mm vykazují  požární odolnost nejméně 45 minut. Podle ČSN 730834 čl. 5.5 7  stávající železobetonové stropní  konsukce včetně betonových desek  lze bez dalšího průkazu hodnotit jako konstrukce REI 45 DP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le čl. 5.5.6 stávající dřevěné trámové stropy se záklopem a podhledem s omítkou lze bez dalšího průkazu hodnotit jako požárně dělící konstrukci s požární odolností REI 45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  <w:lang w:eastAsia="zxx" w:bidi="zxx"/>
        </w:rPr>
        <w:t>b)</w:t>
      </w:r>
      <w:r>
        <w:rPr>
          <w:rFonts w:cs="Arial"/>
          <w:sz w:val="22"/>
          <w:szCs w:val="22"/>
          <w:lang w:eastAsia="zxx" w:bidi="zxx"/>
        </w:rPr>
        <w:t xml:space="preserve"> třída reakce stavebních výrobků na  oheň nebo druh konstrukcí  použitých v měněných stavebních konstrukcí není oproti původnímu stavu zhoršen; na nově provedenou úpravu stěn a stropů není použito  výrobků řídy reakce na oheň  E nebo F , u stropů (podhledů ) navíc hmot které při požáru odkapávají  nebo odpadávají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zateplení  stropů a podlah jsou pozžity nehořlavé skelné rohože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c)</w:t>
      </w:r>
      <w:r>
        <w:rPr>
          <w:rFonts w:cs="Arial"/>
          <w:sz w:val="22"/>
          <w:szCs w:val="22"/>
        </w:rPr>
        <w:t xml:space="preserve"> šířka nebo výška kterékoliv požárně  otevřené plochy v obvodových stěnách  neni zvětšena o více než 10 % původniho rozměru nebo se prokáže,že  odstupová vzdálenost vyhovuje příslušným technickým normám a předpisů; Nezměněno výměna oken prováděna za rozměry stávajících oken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d)</w:t>
      </w:r>
      <w:r>
        <w:rPr>
          <w:rFonts w:cs="Arial"/>
          <w:sz w:val="22"/>
          <w:szCs w:val="22"/>
        </w:rPr>
        <w:t xml:space="preserve"> nově zřizované prostupy všemi stěnami podle  a) nejsou prováděny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)</w:t>
      </w:r>
      <w:r>
        <w:rPr>
          <w:rFonts w:cs="Arial"/>
          <w:sz w:val="22"/>
          <w:szCs w:val="22"/>
        </w:rPr>
        <w:t xml:space="preserve"> nově instalované vzduchotechnické zařizení v objektech dělených či nedělených na požární úseky, nebo v částech objektu nedotčených změnou stavby nebo nečleněných na požární úseky </w:t>
      </w:r>
      <w:r>
        <w:rPr>
          <w:rFonts w:cs="Arial"/>
          <w:b/>
          <w:sz w:val="22"/>
          <w:szCs w:val="22"/>
        </w:rPr>
        <w:t>nesmí být z výrobků třídy rekce na oheň B až F.;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567"/>
          <w:tab w:val="left" w:pos="1985" w:leader="none"/>
        </w:tabs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f)</w:t>
      </w:r>
      <w:r>
        <w:rPr>
          <w:rFonts w:cs="Arial"/>
          <w:sz w:val="22"/>
          <w:szCs w:val="22"/>
        </w:rPr>
        <w:t xml:space="preserve"> nově zřizované  prostupy všemi stropy  jsou utěsněny podle 6.2 ČSN7310;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g)</w:t>
      </w:r>
      <w:r>
        <w:rPr>
          <w:rFonts w:cs="Arial"/>
          <w:sz w:val="22"/>
          <w:szCs w:val="22"/>
        </w:rPr>
        <w:t xml:space="preserve"> v měněné části objektu nejsou  původní únikové cesty zúženy ani prodlouženy nebo se prokáže že jejich kvalita nebyla zhoršena. Do únikových cest nebylo zasahováno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)</w:t>
      </w:r>
      <w:r>
        <w:rPr>
          <w:rFonts w:cs="Arial"/>
          <w:sz w:val="22"/>
          <w:szCs w:val="22"/>
        </w:rPr>
        <w:t xml:space="preserve"> je vytvořen  požární úsek  z prostorů  podle 3.3b)pokud to ČSN 730802 vyžaduje.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i)</w:t>
      </w:r>
      <w:r>
        <w:rPr>
          <w:rFonts w:cs="Arial"/>
          <w:sz w:val="22"/>
          <w:szCs w:val="22"/>
        </w:rPr>
        <w:t xml:space="preserve"> v měněné části objektu nejsou změnou stavby zhoršeny původní parametry zařízení umožňující požární zásah , zejména příjezdové komuniace, vnitřní hydranty  a pod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stavu nezasahováno zůstává  nezměněno. Stávajíc hydranty D25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567"/>
          <w:tab w:val="left" w:pos="5954" w:leader="none"/>
        </w:tabs>
        <w:ind w:left="0" w:hanging="0"/>
        <w:rPr>
          <w:rFonts w:eastAsia="Lucida Sans Unicode" w:cs="Arial"/>
          <w:sz w:val="28"/>
          <w:szCs w:val="28"/>
          <w:lang w:eastAsia="zxx" w:bidi="zxx"/>
        </w:rPr>
      </w:pPr>
      <w:r>
        <w:rPr>
          <w:rFonts w:eastAsia="Lucida Sans Unicode" w:cs="Arial"/>
          <w:sz w:val="28"/>
          <w:szCs w:val="28"/>
          <w:lang w:eastAsia="zxx" w:bidi="zxx"/>
        </w:rPr>
        <w:t>5.Požadavky na zateplení stavby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Požadavky stanoveny v návaznosti na čl.3.1.3 ČSN 730810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Vnější zateplovací systém se provádí  ucelenou sestavou  vnějšího zateplení( dílčích výrobků), která musí být hodnocena  z hlediska reakce na oheň hodnocen jako celek ETICS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Stávající objekt, má tři nadzemní podlaží s požární výškou </w:t>
      </w:r>
      <w:r>
        <w:rPr>
          <w:rStyle w:val="PromnnHTML"/>
          <w:rFonts w:cs="Arial"/>
          <w:sz w:val="22"/>
          <w:szCs w:val="22"/>
        </w:rPr>
        <w:t>h</w:t>
      </w:r>
      <w:r>
        <w:rPr>
          <w:rFonts w:cs="Arial"/>
          <w:sz w:val="22"/>
          <w:szCs w:val="22"/>
        </w:rPr>
        <w:t> ≤ 12 m (hp =10,15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objekty do požární výšky 12 m včetně v požární legislativě </w:t>
      </w:r>
      <w:r>
        <w:rPr>
          <w:rFonts w:cs="Arial"/>
          <w:bCs/>
          <w:sz w:val="22"/>
          <w:szCs w:val="22"/>
        </w:rPr>
        <w:t>nejsou definovány žádné požárně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technické požadavky</w:t>
      </w:r>
      <w:r>
        <w:rPr>
          <w:rFonts w:cs="Arial"/>
          <w:sz w:val="22"/>
          <w:szCs w:val="22"/>
        </w:rPr>
        <w:t xml:space="preserve"> a celý objekt může být zateplen hořlavým tepelným izolantem. Doporučeno však je vycházet ze stejných zásad jako u objektů vyšších, tj. splnit alespoň třídy reakce na oheň a index šíření plamene po povrchu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U hořlavého tepelného izolantu</w:t>
      </w:r>
      <w:r>
        <w:rPr>
          <w:rFonts w:cs="Arial"/>
          <w:sz w:val="22"/>
          <w:szCs w:val="22"/>
        </w:rPr>
        <w:t>,  jsou splněny alespoň následující požárnětechnické požadavky  tj.: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1.třída reakce na oheň B pro VKZS</w:t>
      </w:r>
      <w:r>
        <w:rPr>
          <w:rFonts w:cs="Arial"/>
          <w:sz w:val="22"/>
          <w:szCs w:val="22"/>
        </w:rPr>
        <w:t xml:space="preserve"> jako ucelený výrobek (systé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2třída reakce na oheň E pro tepelný izolant</w:t>
      </w:r>
      <w:r>
        <w:rPr>
          <w:rFonts w:cs="Arial"/>
          <w:sz w:val="22"/>
          <w:szCs w:val="22"/>
        </w:rPr>
        <w:t>, který musí být kontaktně spojen se zateplovanou stěnou (mezera maximálně 1 c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3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ětechnické parametry zajišťuje vrstva tepelné izolace, která může být v zateplovacích systémech tvořena z většiny tuhých tepelných izolací na trhu. Obvykle to je pěnový polystyren, desky nebo lamely z minerálních vláken, případně materiály na bázi polyuretanu a polyisokyanurátu.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se lepí a kotví k připravenému pevnému a soudržnému podkladu. Způsob lepení a kotvení je stanoven v technologickém předpisu výrobce a projektu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obvodové zdivo bude zatepleno v rozsahu 1PP – 3NP. Navrhované opatření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stavuje zateplení vnějšího obvodového pláště certifikovaným kontaktním zateplovacím systémem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</w:rPr>
        <w:t>Obvodové zdivo je doporučeno zateplit tepelným izolantem fasádními polystyrenovými deskami šedými tloušťky 140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teplení soklu stavby bude provedeno. Sokl kolem celého objektu, jihovýchodní a severovýchodní část fasády staré budovy bude vyspraveno stěrkovou omítkou. Fasáda těchto částí bude ozdobena dekoračními prvky a fasádními profily z pěnového polystyren ESP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 části použití dekoračních prvků u objektu do požární výšky 12 m včetně v požární legislativě </w:t>
      </w:r>
      <w:r>
        <w:rPr>
          <w:rFonts w:cs="Arial"/>
          <w:b/>
          <w:bCs/>
          <w:sz w:val="22"/>
          <w:szCs w:val="22"/>
        </w:rPr>
        <w:t>nejsou definovány žádné požárně technické požadavky</w:t>
      </w:r>
      <w:r>
        <w:rPr>
          <w:rFonts w:cs="Arial"/>
          <w:b/>
          <w:sz w:val="22"/>
          <w:szCs w:val="22"/>
        </w:rPr>
        <w:t xml:space="preserve"> a celý objekt může být zateplen hořlavým tepelným izolantem.</w:t>
      </w:r>
    </w:p>
    <w:p>
      <w:pPr>
        <w:pStyle w:val="Normal"/>
        <w:rPr>
          <w:rFonts w:eastAsia="Lucida Sans Unicode" w:cs="Arial"/>
          <w:b/>
          <w:b/>
          <w:sz w:val="22"/>
          <w:szCs w:val="22"/>
          <w:lang w:eastAsia="zxx" w:bidi="zxx"/>
        </w:rPr>
      </w:pPr>
      <w:r>
        <w:rPr>
          <w:rFonts w:eastAsia="Lucida Sans Unicode" w:cs="Arial"/>
          <w:b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eastAsia="Lucida Sans Unicode" w:cs="Arial"/>
          <w:b/>
          <w:sz w:val="22"/>
          <w:szCs w:val="22"/>
          <w:lang w:eastAsia="zxx" w:bidi="zxx"/>
        </w:rPr>
        <w:t xml:space="preserve">Ostatní části zateplení bude provedeno doporučení projektu a technického požadavku výrobce  pro ETIS a u </w:t>
      </w:r>
      <w:r>
        <w:rPr>
          <w:rFonts w:cs="Arial"/>
          <w:b/>
          <w:bCs/>
          <w:sz w:val="22"/>
          <w:szCs w:val="22"/>
        </w:rPr>
        <w:t>hořlavého tepelného izolantu</w:t>
      </w:r>
      <w:r>
        <w:rPr>
          <w:rFonts w:cs="Arial"/>
          <w:sz w:val="22"/>
          <w:szCs w:val="22"/>
        </w:rPr>
        <w:t>,  splněny  požadavky zateplení  obvodových stěn kontaktním zateplovacím systémem ETIS  (</w:t>
      </w:r>
      <w:r>
        <w:rPr>
          <w:rFonts w:cs="Arial"/>
          <w:b/>
          <w:bCs/>
          <w:sz w:val="22"/>
          <w:szCs w:val="22"/>
        </w:rPr>
        <w:t>třída reakce na oheň B pro VKZS</w:t>
      </w:r>
      <w:r>
        <w:rPr>
          <w:rFonts w:cs="Arial"/>
          <w:sz w:val="22"/>
          <w:szCs w:val="22"/>
        </w:rPr>
        <w:t xml:space="preserve"> jako ucelený výrobek (systém ;tř</w:t>
      </w:r>
      <w:r>
        <w:rPr>
          <w:rFonts w:cs="Arial"/>
          <w:b/>
          <w:bCs/>
          <w:sz w:val="22"/>
          <w:szCs w:val="22"/>
        </w:rPr>
        <w:t>ída reakce na oheň E pro tepelný izolant</w:t>
      </w:r>
      <w:r>
        <w:rPr>
          <w:rFonts w:cs="Arial"/>
          <w:sz w:val="22"/>
          <w:szCs w:val="22"/>
        </w:rPr>
        <w:t xml:space="preserve">, který musí být kontaktně spojen se zateplovanou stěnou (mezera maximálně 1 cm) a </w:t>
      </w:r>
      <w:r>
        <w:rPr>
          <w:rFonts w:cs="Arial"/>
          <w:b/>
          <w:bCs/>
          <w:sz w:val="22"/>
          <w:szCs w:val="22"/>
        </w:rPr>
        <w:t>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Uvedené požadavky budou splněny při dodržení projektu stavby a technologického předpisu ETIS pro zvolený izolant, tedy bude zajištěn i obklad soklu stavby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Požární úprava nadpraží</w:t>
      </w:r>
      <w:r>
        <w:rPr>
          <w:rFonts w:cs="Arial"/>
          <w:sz w:val="22"/>
          <w:szCs w:val="22"/>
        </w:rPr>
        <w:t xml:space="preserve">, aby bylo možné zajistit správnou vazbu izolačních desek 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žární úprava založení</w:t>
      </w:r>
      <w:r>
        <w:rPr>
          <w:rFonts w:cs="Arial"/>
          <w:sz w:val="22"/>
          <w:szCs w:val="22"/>
        </w:rPr>
        <w:t xml:space="preserve"> VKZS spočívá stejně jako u nadpraží úpravu odpadá, pokud je VKZS založen pod terénem a nedochází-li nad terénem k zvětšení tloušťky tepelného izolantu .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teplení bude prováděno certifikovanými materiály, podle technologického předpisu ETICS oprávněnou firmou. </w:t>
      </w:r>
    </w:p>
    <w:p>
      <w:pPr>
        <w:pStyle w:val="Normal"/>
        <w:keepNext w:val="true"/>
        <w:keepLines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 objektu výšky do 12m bude použit certifikovaný ETIS s přesně danými komponenty odpovídajícími technologickému předpisu výrobce. Požadované vlastnosti jsou: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kontaktně spojen</w:t>
      </w:r>
      <w:r>
        <w:rPr>
          <w:rFonts w:cs="Arial"/>
          <w:sz w:val="22"/>
          <w:szCs w:val="22"/>
        </w:rPr>
        <w:t xml:space="preserve"> se zateplovanou konstrukcí (mezera max. 1 cm)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tepelný izolant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E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jako celek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B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index šíření plamene po povrchu nulový</w:t>
      </w:r>
      <w:r>
        <w:rPr>
          <w:rFonts w:cs="Arial"/>
          <w:sz w:val="22"/>
          <w:szCs w:val="22"/>
        </w:rPr>
        <w:t xml:space="preserve">, tzn. </w:t>
      </w:r>
      <w:r>
        <w:rPr>
          <w:rStyle w:val="PromnnHTML"/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,0 mm/min;</w:t>
      </w:r>
    </w:p>
    <w:p>
      <w:pPr>
        <w:pStyle w:val="Normal"/>
        <w:keepNext w:val="true"/>
        <w:keepLines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 tříd rekuperací</w:t>
      </w:r>
    </w:p>
    <w:p>
      <w:pPr>
        <w:pStyle w:val="Normal"/>
        <w:keepNext w:val="true"/>
        <w:keepLines/>
        <w:rPr/>
      </w:pPr>
      <w:r>
        <w:rPr>
          <w:rFonts w:eastAsia="Arial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ři zpracování projektu bylo přihlédnuto k právím předpisům a ČSN v projektu vzduchotechniky. Celý objekt tvoří jeden požární úsek.Pro každou učebnu  bude použita samostatná vzduchotechnická jednotka pro přívod a odvod vzduchu, která bude umístěna na podlaze v rohu učebny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Zařízení zajišťuje nucené větrání učeben, kabinety jsou nadále větrány přirozeně okny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Podle ČSN 730872 se vzduchotechnické zařízení  musí navrhnout tak aby se jím nemohl šířit požár  a jeho zplodiny. Celkové řešení vzduchotechnického zařízení  musí vycházet s rozdělení  objektu do požárních úseků. (čl. 3 ČSN 730872)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Nechráněné vzduchotechnické potrubí musí být z nehořlavých hmot. Čl. 4.1.1 je zajištěn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Vzduchotechnická jednotka zakryta  v nábytkovém designu. Nehořlavý materiál A1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Nasávání a výfuk vzduchu bude proveden přes protidešťové žaluzie  a rozvody VZT  budou provedeny v SD konstrukci s umístěním čtyřhraných vyústku pod stropem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V rámci automatické regulace  bude el. zařízení napojeno na stávající zařízení  a stav prokázán revizí . Provedení VZT bude podle projektové dokumentce a doloženo  zprávou o uvedení zařízení do provozu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r>
        <w:rPr>
          <w:sz w:val="28"/>
          <w:szCs w:val="28"/>
        </w:rPr>
        <w:t>6. Závěr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K prováděnému ohlášení je zabezpečeno vybavení stavby v rozsahu požadavků uvedených v textu a předložení dokladů o kontrole požárně bezpečnostního vybavení dle požadavků § 7 a 10 vyhlášky MV č. 246/2001 Sb.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A bude zachováno sávajícístávající označení únikových cest,  hlavních vypínačů el. proudu,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hlavních uzávěrů vody podle ČSN ISO 3864 grafickými  značkami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keepNext w:val="true"/>
        <w:keepLines/>
        <w:spacing w:lineRule="exact" w:line="18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2552" w:right="680" w:gutter="0" w:header="0" w:top="2722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2"/>
        <w:lang w:val="en-US" w:eastAsia="en-US"/>
      </w:rPr>
      <w:t xml:space="preserve">Požárně bezpečnostní řešení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37235</wp:posOffset>
              </wp:positionH>
              <wp:positionV relativeFrom="page">
                <wp:posOffset>10060940</wp:posOffset>
              </wp:positionV>
              <wp:extent cx="6402070" cy="0"/>
              <wp:effectExtent l="0" t="2540" r="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792.2pt" to="562.1pt,792.2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w:t xml:space="preserve">Požárně bezpečnostní řešení </w:t>
    </w:r>
  </w:p>
  <w:p>
    <w:pPr>
      <w:pStyle w:val="Footer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38"/>
      <w:gridCol w:w="215"/>
      <w:gridCol w:w="6730"/>
      <w:gridCol w:w="9"/>
      <w:gridCol w:w="1958"/>
    </w:tblGrid>
    <w:tr>
      <w:trPr>
        <w:trHeight w:val="742" w:hRule="exact"/>
      </w:trPr>
      <w:tc>
        <w:tcPr>
          <w:tcW w:w="14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LNG_revisie04"/>
          <w:bookmarkStart w:id="1" w:name="LNG_revisie04"/>
          <w:bookmarkEnd w:id="1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" w:name="Datum03"/>
          <w:r>
            <w:rPr>
              <w:lang w:val="en-US" w:eastAsia="en-US"/>
            </w:rPr>
            <w:t>Únor 2014</w:t>
          </w:r>
          <w:bookmarkEnd w:id="2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3" w:name="LNG_Pagina01"/>
          <w:bookmarkEnd w:id="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4" w:name="LNG_PaginaVan01"/>
          <w:bookmarkEnd w:id="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8392" w:type="dxa"/>
          <w:gridSpan w:val="4"/>
          <w:tcBorders/>
        </w:tcPr>
        <w:p>
          <w:pPr>
            <w:pStyle w:val="75Links"/>
            <w:spacing w:before="267" w:after="0"/>
            <w:ind w:left="134" w:hanging="0"/>
            <w:rPr>
              <w:lang w:val="en-US" w:eastAsia="en-US"/>
            </w:rPr>
          </w:pPr>
          <w:bookmarkStart w:id="5" w:name="Titel02"/>
          <w:r>
            <w:rPr>
              <w:lang w:val="en-US" w:eastAsia="en-US"/>
            </w:rPr>
            <w:t>LAKOVNA</w:t>
          </w:r>
          <w:bookmarkEnd w:id="5"/>
        </w:p>
      </w:tc>
      <w:tc>
        <w:tcPr>
          <w:tcW w:w="19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296"/>
      <w:gridCol w:w="170"/>
      <w:gridCol w:w="6700"/>
      <w:gridCol w:w="30"/>
      <w:gridCol w:w="1870"/>
    </w:tblGrid>
    <w:tr>
      <w:trPr>
        <w:trHeight w:val="742" w:hRule="exact"/>
      </w:trPr>
      <w:tc>
        <w:tcPr>
          <w:tcW w:w="1438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75Links"/>
            <w:rPr>
              <w:lang w:val="en-US" w:eastAsia="en-US"/>
            </w:rPr>
          </w:pPr>
          <w:r>
            <w:rPr>
              <w:lang w:val="en-US" w:eastAsia="en-US"/>
            </w:rPr>
            <w:tab/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9055" cy="635"/>
                    <wp:effectExtent l="635" t="2540" r="635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908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3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70" w:type="dxa"/>
          <w:tcBorders/>
        </w:tcPr>
        <w:p>
          <w:pPr>
            <w:pStyle w:val="75Links"/>
            <w:spacing w:before="460" w:after="0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LNG_revisie06"/>
          <w:bookmarkEnd w:id="24"/>
          <w:r>
            <w:rPr>
              <w:lang w:val="en-US" w:eastAsia="en-US"/>
            </w:rPr>
            <w:t xml:space="preserve">Arch.č  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ří 2017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bookmarkStart w:id="25" w:name="LNG_Pagina03"/>
          <w:bookmarkEnd w:id="25"/>
          <w:r>
            <w:rPr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  <w:lang w:val="en-US" w:eastAsia="en-US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bookmarkStart w:id="26" w:name="LNG_PaginaVan03"/>
          <w:bookmarkEnd w:id="26"/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567" w:hRule="exact"/>
      </w:trPr>
      <w:tc>
        <w:tcPr>
          <w:tcW w:w="142" w:type="dxa"/>
          <w:tcBorders/>
        </w:tcPr>
        <w:p>
          <w:pPr>
            <w:pStyle w:val="75Links"/>
            <w:snapToGrid w:val="false"/>
            <w:spacing w:before="267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8166" w:type="dxa"/>
          <w:gridSpan w:val="3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0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2695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ind w:hanging="1559"/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rFonts w:ascii="Arial" w:hAnsi="Arial" w:cs="Arial"/>
      <w:sz w:val="19"/>
      <w:lang w:val="cs-CZ" w:bidi="ar-SA"/>
    </w:rPr>
  </w:style>
  <w:style w:type="character" w:styleId="NAWgegevensblok6CharChar">
    <w:name w:val="NAW gegevens (blok 6) Char Char"/>
    <w:qFormat/>
    <w:rPr>
      <w:rFonts w:ascii="Arial" w:hAnsi="Arial" w:cs="Arial"/>
      <w:sz w:val="19"/>
      <w:szCs w:val="19"/>
      <w:lang w:val="en-US" w:eastAsia="en-US" w:bidi="ar-SA"/>
    </w:rPr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eastAsia="en-US" w:bidi="ar-SA"/>
    </w:rPr>
  </w:style>
  <w:style w:type="character" w:styleId="ReportboldCharChar">
    <w:name w:val="Report_bold Char Char"/>
    <w:qFormat/>
    <w:rPr>
      <w:rFonts w:ascii="Arial" w:hAnsi="Arial" w:cs="Arial"/>
      <w:b/>
      <w:sz w:val="19"/>
      <w:szCs w:val="19"/>
      <w:lang w:val="en-US" w:eastAsia="en-US" w:bidi="ar-SA"/>
    </w:rPr>
  </w:style>
  <w:style w:type="character" w:styleId="ZhlavChar">
    <w:name w:val="Záhlaví Char"/>
    <w:qFormat/>
    <w:rPr>
      <w:rFonts w:ascii="Arial" w:hAnsi="Arial" w:cs="Arial"/>
      <w:sz w:val="19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567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94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/>
    <w:rPr/>
  </w:style>
  <w:style w:type="paragraph" w:styleId="Contents6">
    <w:name w:val="TOC 6"/>
    <w:basedOn w:val="Normal"/>
    <w:next w:val="Normal"/>
    <w:pPr>
      <w:tabs>
        <w:tab w:val="clear" w:pos="567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567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Zkladntext3">
    <w:name w:val="Základní text 3"/>
    <w:basedOn w:val="Normal"/>
    <w:qFormat/>
    <w:pPr/>
    <w:rPr>
      <w:sz w:val="16"/>
    </w:rPr>
  </w:style>
  <w:style w:type="paragraph" w:styleId="NAWgegevensblok6Char">
    <w:name w:val="NAW gegevens (blok 6) Char"/>
    <w:basedOn w:val="Normal"/>
    <w:qFormat/>
    <w:pPr>
      <w:widowControl/>
      <w:spacing w:lineRule="exact" w:line="280"/>
      <w:jc w:val="left"/>
    </w:pPr>
    <w:rPr>
      <w:szCs w:val="19"/>
      <w:lang w:val="en-US" w:eastAsia="en-US"/>
    </w:rPr>
  </w:style>
  <w:style w:type="paragraph" w:styleId="DocumentInfoblok5">
    <w:name w:val="DocumentInfo (blok 5)"/>
    <w:basedOn w:val="Normal"/>
    <w:qFormat/>
    <w:pPr>
      <w:widowControl/>
      <w:spacing w:lineRule="exact" w:line="200"/>
      <w:jc w:val="left"/>
    </w:pPr>
    <w:rPr>
      <w:sz w:val="15"/>
      <w:szCs w:val="24"/>
      <w:lang w:val="en-US" w:eastAsia="en-US"/>
    </w:rPr>
  </w:style>
  <w:style w:type="paragraph" w:styleId="Titelreport">
    <w:name w:val="Titel_report"/>
    <w:basedOn w:val="Normal"/>
    <w:qFormat/>
    <w:pPr>
      <w:widowControl/>
      <w:spacing w:lineRule="exact" w:line="280"/>
      <w:jc w:val="left"/>
    </w:pPr>
    <w:rPr>
      <w:b/>
      <w:sz w:val="24"/>
      <w:szCs w:val="24"/>
      <w:lang w:val="en-US"/>
    </w:rPr>
  </w:style>
  <w:style w:type="paragraph" w:styleId="ReportboldChar">
    <w:name w:val="Report_bold Char"/>
    <w:basedOn w:val="NAWgegevensblok6Char"/>
    <w:next w:val="NAWgegevensblok6Char"/>
    <w:qFormat/>
    <w:pPr/>
    <w:rPr>
      <w:b/>
    </w:rPr>
  </w:style>
  <w:style w:type="paragraph" w:styleId="Moje">
    <w:name w:val="moje"/>
    <w:basedOn w:val="Normal"/>
    <w:qFormat/>
    <w:pPr/>
    <w:rPr>
      <w:lang w:val="en-US" w:eastAsia="en-US"/>
    </w:rPr>
  </w:style>
  <w:style w:type="paragraph" w:styleId="Textodstavce">
    <w:name w:val="Text odstavce"/>
    <w:basedOn w:val="Normal"/>
    <w:qFormat/>
    <w:pPr>
      <w:widowControl/>
      <w:numPr>
        <w:ilvl w:val="0"/>
        <w:numId w:val="5"/>
      </w:numPr>
      <w:tabs>
        <w:tab w:val="clear" w:pos="567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5"/>
      </w:numPr>
      <w:spacing w:lineRule="auto" w:line="24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5"/>
      </w:numPr>
      <w:spacing w:lineRule="auto" w:line="240"/>
      <w:outlineLvl w:val="7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56"/>
      <w:jc w:val="left"/>
    </w:pPr>
    <w:rPr>
      <w:rFonts w:ascii="Courier New" w:hAnsi="Courier New" w:cs="Courier New"/>
      <w:sz w:val="24"/>
    </w:rPr>
  </w:style>
  <w:style w:type="paragraph" w:styleId="Prosttext1">
    <w:name w:val="Prostý text1"/>
    <w:basedOn w:val="Normal"/>
    <w:qFormat/>
    <w:pPr>
      <w:widowControl/>
      <w:suppressAutoHyphens w:val="true"/>
      <w:overflowPunct w:val="false"/>
      <w:autoSpaceDE w:val="false"/>
      <w:spacing w:lineRule="auto" w:line="240"/>
      <w:jc w:val="left"/>
      <w:textAlignment w:val="baseline"/>
    </w:pPr>
    <w:rPr>
      <w:rFonts w:ascii="Courier New" w:hAnsi="Courier New" w:cs="Courier New"/>
      <w:sz w:val="20"/>
    </w:rPr>
  </w:style>
  <w:style w:type="paragraph" w:styleId="Import34">
    <w:name w:val="Import 34"/>
    <w:basedOn w:val="Normal"/>
    <w:qFormat/>
    <w:pPr>
      <w:widowControl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66"/>
      <w:ind w:firstLine="144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Zkladntext21">
    <w:name w:val="Základní text 21"/>
    <w:basedOn w:val="Normal"/>
    <w:qFormat/>
    <w:pPr>
      <w:suppressAutoHyphens w:val="true"/>
      <w:autoSpaceDE w:val="false"/>
      <w:spacing w:lineRule="auto" w:line="240"/>
      <w:jc w:val="left"/>
    </w:pPr>
    <w:rPr>
      <w:rFonts w:cs="Arial"/>
      <w:sz w:val="20"/>
    </w:rPr>
  </w:style>
  <w:style w:type="paragraph" w:styleId="FormtovanvHTML">
    <w:name w:val="Formátovaný v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Import1">
    <w:name w:val="Import 1"/>
    <w:basedOn w:val="Normal"/>
    <w:qFormat/>
    <w:pPr>
      <w:widowControl/>
      <w:tabs>
        <w:tab w:val="clear" w:pos="567"/>
        <w:tab w:val="left" w:pos="9936" w:leader="none"/>
      </w:tabs>
      <w:suppressAutoHyphens w:val="true"/>
      <w:overflowPunct w:val="false"/>
      <w:autoSpaceDE w:val="false"/>
      <w:spacing w:lineRule="auto" w:line="266"/>
      <w:ind w:left="144" w:hanging="0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WWZkladntextIMP">
    <w:name w:val="WW-Základní text_IMP"/>
    <w:basedOn w:val="NormlnIMP"/>
    <w:qFormat/>
    <w:pPr>
      <w:overflowPunct w:val="false"/>
      <w:autoSpaceDE w:val="false"/>
      <w:spacing w:lineRule="auto" w:line="266"/>
      <w:textAlignment w:val="baseline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odsazene">
    <w:name w:val="normalodsazene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widowControl/>
      <w:tabs>
        <w:tab w:val="clear" w:pos="567"/>
        <w:tab w:val="left" w:pos="360" w:leader="none"/>
      </w:tabs>
      <w:spacing w:lineRule="exact" w:line="280"/>
      <w:ind w:left="360" w:hanging="360"/>
    </w:pPr>
    <w:rPr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Zhlav1">
    <w:name w:val="Záhlaví1"/>
    <w:basedOn w:val="Normal"/>
    <w:qFormat/>
    <w:pPr>
      <w:tabs>
        <w:tab w:val="clear" w:pos="567"/>
        <w:tab w:val="center" w:pos="4536" w:leader="none"/>
        <w:tab w:val="right" w:pos="9072" w:leader="none"/>
      </w:tabs>
      <w:suppressAutoHyphens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Beforeul">
    <w:name w:val="before-ul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janu@centru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4:00Z</dcterms:created>
  <dc:creator>Petrák</dc:creator>
  <dc:description/>
  <cp:keywords/>
  <dc:language>en-US</dc:language>
  <cp:lastModifiedBy>Jana Slívová</cp:lastModifiedBy>
  <cp:lastPrinted>2017-10-26T09:24:00Z</cp:lastPrinted>
  <dcterms:modified xsi:type="dcterms:W3CDTF">2017-10-26T11:34:00Z</dcterms:modified>
  <cp:revision>2</cp:revision>
  <dc:subject/>
  <dc:title>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